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0"/>
          <w:szCs w:val="30"/>
        </w:rPr>
        <w:t>G11 – Nanocompostos supercondutores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0"/>
          <w:szCs w:val="30"/>
        </w:rPr>
        <w:t>ferromagnétic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fessor: Yutao Xing (UFF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en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ção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pectos gerai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quisas atuai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ação das amostra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stras diferentes de SC/FM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erentes técnicas de preparaçã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Caracterização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álise dos resultado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rabalhos feitos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3"/>
        </w:tabs>
        <w:ind w:left="15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3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3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3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3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3"/>
        </w:tabs>
        <w:ind w:left="65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44:00Z</dcterms:created>
  <dc:creator>Xing</dc:creator>
  <dc:description/>
  <cp:keywords/>
  <dc:language>en-US</dc:language>
  <cp:lastModifiedBy>Tião</cp:lastModifiedBy>
  <dcterms:modified xsi:type="dcterms:W3CDTF">2012-05-04T17:44:00Z</dcterms:modified>
  <cp:revision>2</cp:revision>
  <dc:subject/>
  <dc:title>G11 – Nanocompostos supercondutores ferromagnéticos</dc:title>
</cp:coreProperties>
</file>